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0.07.17), 03-06.540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олгодонск    -    Геленджик   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71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715 км.</w:t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110"/>
        <w:gridCol w:w="4821"/>
      </w:tblGrid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Волгодон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Волгодонск, ул.Морская, 27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Зимовник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п. Зимовники, ул.Савина, 7В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Саль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Сальск, ул. Чкалова, 92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Тихорец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Тихорецк, ул. Подвойского, 42а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№2 г.Краснодар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, ул.Гаврилова, 1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Краснодар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, Привокзальная площадь, 5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Горячий Ключ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орячий Ключ, ул.Ярославская, 138</w:t>
            </w:r>
          </w:p>
        </w:tc>
      </w:tr>
      <w:tr>
        <w:trPr>
          <w:trHeight w:val="58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пгт.Джубг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пгт.Джубга, ул. Новороссийское шоссе, 1в</w:t>
            </w:r>
          </w:p>
        </w:tc>
      </w:tr>
      <w:tr>
        <w:trPr>
          <w:trHeight w:val="55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П с.Архипо-Осип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еленджик, с.Архипо-Осиповская, пер.Базарный, 2"А"</w:t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П с.Пшад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еленджик, с.Пшада, ул.Советска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Геленджи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Геленджик, ул.Объездная,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110"/>
        <w:gridCol w:w="4821"/>
      </w:tblGrid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 ОП РЗ 60К-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 Зимовники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ав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ума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Конезавод им.Будённого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6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ервома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ригорь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ин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Бра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одвой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 Тихорец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ньши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Новорождественско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Новодонец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рождественская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рождественская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сто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Офице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Шоссе нефтянник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аврилова *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ммунар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Хакурат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трофана Сед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 Краснодарский край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Яросла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 Краснодарский кра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 Краснодарский край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Новороссий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Джубга, Краснодарский край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 Архипо-Осиповская Краснодарский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Базарн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 Краснодарский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 Краснодарский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 Пшада, Краснодарский край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Объезд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еленджик, Краснодарский кра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970"/>
        <w:gridCol w:w="4961"/>
      </w:tblGrid>
      <w:tr>
        <w:trPr>
          <w:trHeight w:val="3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Объезд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Геленджик, Краснодарский кра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 Пшада Краснодарский край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 Краснодарский край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Базарны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 Краснодарский край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Архипо-Осиповская, Краснодарский край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Новороссий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.Джубга Краснодарский край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 Краснодарский край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Яросла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 Краснодарский край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Горячий Ключ, Краснодарский край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еване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ммун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аври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оммунар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 Офицер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ст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4 "Дон"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рождественская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Новодоне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Новорождественская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 ОП РЗ ОЗК-00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Новорождественско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еньши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япиде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Бра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одвой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Тихорец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Лин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банский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ригорь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Первома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Новопокровская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6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Сальск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ума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Конезавод им.Будённого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агистр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Сав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Зимовники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 ОП РЗ 60К-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Мор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Волгодо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559"/>
        <w:gridCol w:w="1700"/>
        <w:gridCol w:w="1419"/>
        <w:gridCol w:w="2125"/>
      </w:tblGrid>
      <w:tr>
        <w:trPr>
          <w:trHeight w:val="256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6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558"/>
        <w:gridCol w:w="1561"/>
        <w:gridCol w:w="1416"/>
        <w:gridCol w:w="1559"/>
        <w:gridCol w:w="1418"/>
      </w:tblGrid>
      <w:tr>
        <w:trPr>
          <w:trHeight w:val="26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  <w:r>
              <w:rPr>
                <w:rStyle w:val="FontStyle22"/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 w:eastAsia="ru-RU" w:bidi="ar-SA"/>
              </w:rPr>
              <w:t>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47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:31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:33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:28</w:t>
            </w:r>
          </w:p>
        </w:tc>
      </w:tr>
      <w:tr>
        <w:trPr>
          <w:trHeight w:val="4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 50</w:t>
            </w:r>
          </w:p>
        </w:tc>
      </w:tr>
      <w:tr>
        <w:trPr>
          <w:trHeight w:val="4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30</w:t>
            </w:r>
          </w:p>
        </w:tc>
      </w:tr>
      <w:tr>
        <w:trPr>
          <w:trHeight w:val="47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</w:tr>
      <w:tr>
        <w:trPr>
          <w:trHeight w:val="47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:05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38</w:t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16</w:t>
            </w:r>
          </w:p>
        </w:tc>
      </w:tr>
      <w:tr>
        <w:trPr>
          <w:trHeight w:val="4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3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етний период: с 10.06 по 10.0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3">
    <w:name w:val="Font Style23"/>
    <w:basedOn w:val="DefaultParagraphFont"/>
    <w:qFormat/>
    <w:rPr>
      <w:rFonts w:ascii="Tahoma" w:hAnsi="Tahoma" w:eastAsia="Times New Roman" w:cs="Tahoma"/>
      <w:b/>
      <w:bCs/>
      <w:i/>
      <w:i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20"/>
      <w:sz w:val="8"/>
      <w:szCs w:val="8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2</Characters>
  <CharactersWithSpaces>5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13:00Z</dcterms:created>
  <dc:creator/>
  <dc:description/>
  <dc:language>en-US</dc:language>
  <cp:lastModifiedBy/>
  <dcterms:modified xsi:type="dcterms:W3CDTF">2017-08-11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